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791"/>
        <w:gridCol w:w="205"/>
        <w:gridCol w:w="5375"/>
      </w:tblGrid>
      <w:tr>
        <w:trPr>
          <w:trHeight w:val="1258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lang w:eastAsia="ar-SA"/>
              </w:rPr>
            </w:pPr>
            <w:r>
              <w:rPr/>
              <w:t>Приложение 4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>городского округа от « 26 » декабря 2023 №  116</w:t>
            </w:r>
          </w:p>
          <w:p>
            <w:pPr>
              <w:pStyle w:val="Normal"/>
              <w:rPr/>
            </w:pPr>
            <w:r>
              <w:rPr/>
              <w:t>«О  бюджете Дальнереченского городского округа на 2024 год и плановый период 2025 и 2026 годов»</w:t>
            </w:r>
          </w:p>
        </w:tc>
      </w:tr>
      <w:tr>
        <w:trPr>
          <w:trHeight w:val="1620" w:hRule="atLeast"/>
        </w:trPr>
        <w:tc>
          <w:tcPr>
            <w:tcW w:w="102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RANGE!A1%3AC102"/>
            <w:bookmarkEnd w:id="0"/>
            <w:r>
              <w:rPr>
                <w:color w:val="000000"/>
              </w:rPr>
              <w:t>Перечень, код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/>
              <w:t>главных администраторов доходов бюджета Дальнереченского городского округа – органов государственной власти Российской Федерации, органов государственной власти Приморского края</w:t>
            </w:r>
            <w:r>
              <w:rPr>
                <w:color w:val="000000"/>
              </w:rPr>
              <w:t xml:space="preserve"> </w:t>
            </w:r>
            <w:r>
              <w:rPr/>
      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</w:t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надзору в сфере природопользования 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 1610123 01 0041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5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Управление Федеральной налоговой службы по Приморскому краю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2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228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1 02080 01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</w:t>
            </w:r>
          </w:p>
        </w:tc>
      </w:tr>
      <w:tr>
        <w:trPr>
          <w:trHeight w:val="75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5 01010 01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</w:r>
          </w:p>
        </w:tc>
      </w:tr>
      <w:tr>
        <w:trPr>
          <w:trHeight w:val="75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5 01020 01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10 02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93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1020 04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9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88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 Суда Российской Федерации)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2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Министерства Внутренних дел РФ по Приморскому краю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</w:t>
            </w:r>
          </w:p>
          <w:p>
            <w:pPr>
              <w:pStyle w:val="Normal"/>
              <w:jc w:val="both"/>
              <w:rPr/>
            </w:pPr>
            <w:r>
              <w:rPr/>
              <w:t>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 координации правоохранительной деятельности Приморского края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35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судьями, комиссиями права граждан, налагаемые мировы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59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8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9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91 14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101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1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2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3 01 003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3 01 0281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0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01113 01 0017 140 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главой 11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 16 01143 01 0002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 xml:space="preserve">главой </w:t>
              </w:r>
            </w:hyperlink>
            <w:r>
              <w:rPr>
                <w:color w:val="000000"/>
              </w:rPr>
              <w:t>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3 01 0016 14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3 01 0171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3 01 9000 14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3 01 0005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3 01 0006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 иные штраф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73 01 000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73 01 0008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7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5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 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9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порядка предоставления земельных или лесных участков либо водных обьектов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13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 штрафы за заведомо ложный вызов специализированных служб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 16 01193 01 0029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 штраф за незаконное привлечение 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401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4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пожарной безопасности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8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12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ересылку оружия, нарушение правил перевозки, транспортирования или использования оружия и патронов к нему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21 14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 16 01203 01 0025 14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уклонение от исполнения административного наказания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9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закрепляемые за различными главными администраторами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12125267/entry/5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Главой 5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 в 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  <w:t>Начальник  финансового управления</w:t>
      </w:r>
    </w:p>
    <w:p>
      <w:pPr>
        <w:pStyle w:val="Normal"/>
        <w:ind w:left="-720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         С.В. Гаврилов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30599&amp;dst=100759&amp;field=134&amp;date=08.11.2022" TargetMode="External"/><Relationship Id="rId3" Type="http://schemas.openxmlformats.org/officeDocument/2006/relationships/hyperlink" Target="https://login.consultant.ru/link/?req=doc&amp;base=LAW&amp;n=430599&amp;dst=100759&amp;field=134&amp;date=08.11.202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19:00Z</dcterms:created>
  <dc:creator>User</dc:creator>
  <dc:description/>
  <cp:keywords/>
  <dc:language>en-US</dc:language>
  <cp:lastModifiedBy>Суровцева</cp:lastModifiedBy>
  <cp:lastPrinted>2019-10-31T12:23:00Z</cp:lastPrinted>
  <dcterms:modified xsi:type="dcterms:W3CDTF">2023-12-26T00:55:00Z</dcterms:modified>
  <cp:revision>165</cp:revision>
  <dc:subject/>
  <dc:title/>
</cp:coreProperties>
</file>